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  <w:t>Российская Федерация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вердловская область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полянское сельское поселение</w:t>
      </w:r>
    </w:p>
    <w:p>
      <w:pPr>
        <w:pStyle w:val="Normal"/>
        <w:jc w:val="center"/>
        <w:rPr/>
      </w:pPr>
      <w:r>
        <w:rPr>
          <w:sz w:val="24"/>
          <w:szCs w:val="24"/>
        </w:rPr>
        <w:t>3-е заседание 2-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раснополян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25»  декабря 2009 года</w:t>
      </w: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  <w:u w:val="single"/>
        </w:rPr>
        <w:t>№ 24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«О БЮДЖЕТЕ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ПОЛЯНСКОЕ СЕЛЬСКОЕ ПОСЕЛЕНИЕ НА 2009 ГО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40" w:firstLine="1248"/>
        <w:jc w:val="both"/>
        <w:rPr/>
      </w:pPr>
      <w:r>
        <w:rPr>
          <w:sz w:val="24"/>
          <w:szCs w:val="24"/>
        </w:rPr>
        <w:t>На основании Бюджетного кодекса Российской Федерации, Областного закона №119-ОЗ от 19 декабря 2008 года «Об областном бюджете на 2009 год и плановый период 2010 и 2011 годов» с изменениями, внесенными Областным законом от 06 марта 2009 года №12-ОЗ,  решения Думы муниципального образования Байкаловский муниципальный район № 110 от 29 декабря 2008 года «О бюджете муниципального образования Байкаловский муниципальный район на 2009 год» с изменениями, внесенными решением № 45 от 17 июля 2009 года, решением № 70 от 23 октября 2009 года, решением № 83 от 24 декабря 2009 года, решения Думы муниципального образования Краснополянское сельское поселение № 53 от 30 декабря 2008 года «О бюджете муниципального образования Краснополянское сельское поселение на 2009 год» с изменениями, внесенными решением № 41 от 15 июля 2009 года, решением № 71 от 26 ноября 2009 года, статьи 6 главы 2 и статьи 29 главы 4  Положения о бюджетном процессе в муниципальном образовании Краснополянское сельское поселение, руководствуясь статьей 22 Устава Краснополянского сельского поселения, Дума муниципального образования Краснополянское сельское поселение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</w:t>
      </w:r>
      <w:r>
        <w:rPr>
          <w:b/>
          <w:i/>
          <w:sz w:val="24"/>
          <w:szCs w:val="24"/>
        </w:rPr>
        <w:t>РЕШИЛА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left="-540" w:firstLine="1249"/>
        <w:rPr>
          <w:sz w:val="24"/>
          <w:szCs w:val="24"/>
        </w:rPr>
      </w:pPr>
      <w:r>
        <w:rPr>
          <w:sz w:val="24"/>
          <w:szCs w:val="24"/>
        </w:rPr>
        <w:t>Внести в решение Думы муниципального образования Краснополянское сельское поселение от 30 декабря 2008 года № 53 «О бюджете муниципального образования Краснополянское сельское поселение на 2009 год» («Районные будни», 2009, 26 января, № 6) следующие изменения:</w:t>
      </w:r>
    </w:p>
    <w:p>
      <w:pPr>
        <w:pStyle w:val="TextBody"/>
        <w:ind w:left="-142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b/>
          <w:bCs/>
          <w:i/>
          <w:iCs/>
          <w:sz w:val="24"/>
          <w:szCs w:val="24"/>
        </w:rPr>
        <w:t>РЕШИЛА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>Раздел 1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ОБЩИЕ ПОЛОЖЕНИЯ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1. Пункт 1 раздела 1 изложить в следующей редакции:</w:t>
      </w:r>
    </w:p>
    <w:p>
      <w:pPr>
        <w:pStyle w:val="TextBody"/>
        <w:ind w:left="-540" w:firstLine="851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1. Установить общий объем доходов бюджета муниципального образования в сумме 28226,0 тысяч рублей, в том числе объем межбюджетных трансфертов, получаемых из вышестоящего бюджета, в сумме 26877,0 тысяч рублей»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2. Пункт 2 раздела 1 изложить в следующей редакции:</w:t>
      </w:r>
    </w:p>
    <w:p>
      <w:pPr>
        <w:pStyle w:val="TextBody"/>
        <w:ind w:left="-540" w:firstLine="1249"/>
        <w:rPr/>
      </w:pPr>
      <w:r>
        <w:rPr>
          <w:sz w:val="24"/>
          <w:szCs w:val="24"/>
        </w:rPr>
        <w:t>«1. Установить общий объем расходов муниципального бюджета в сумме 27336,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яч рублей». 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3. Пункт 3 раздела 1 изложить в следующей редакции:</w:t>
      </w:r>
    </w:p>
    <w:p>
      <w:pPr>
        <w:pStyle w:val="TextBody"/>
        <w:ind w:left="-540" w:hanging="540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«3. Превышение доходов над расходами бюджета сельского поселения (профицит) установить в сумме 890,0 тысяч рублей».</w:t>
      </w:r>
    </w:p>
    <w:p>
      <w:pPr>
        <w:pStyle w:val="TextBody"/>
        <w:ind w:firstLine="709"/>
        <w:rPr/>
      </w:pPr>
      <w:r>
        <w:rPr>
          <w:sz w:val="24"/>
          <w:szCs w:val="24"/>
        </w:rPr>
        <w:t>4</w:t>
      </w:r>
      <w:r>
        <w:rPr/>
        <w:t>. Свод доходов муниципального бюджета (приложение 1) утвердить в следующей редакции: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16"/>
        <w:gridCol w:w="5591"/>
        <w:gridCol w:w="73"/>
        <w:gridCol w:w="1080"/>
      </w:tblGrid>
      <w:tr>
        <w:trPr>
          <w:trHeight w:val="1935" w:hRule="atLeast"/>
        </w:trPr>
        <w:tc>
          <w:tcPr>
            <w:tcW w:w="1026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  <w:br/>
              <w:t>к решению Думы муниципального</w:t>
              <w:br/>
              <w:t>образования Краснополянское сельское поселение</w:t>
              <w:br/>
              <w:t>№ 53 от 30.12.2008г. «О бюджете муниципального</w:t>
              <w:br/>
              <w:t>образования Краснополянское сельское поселение на</w:t>
              <w:br/>
              <w:t>2009год»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02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од доходов бюджета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ы, подгруппы, статьи, подстатьи или элемента доходов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в тысячах рублей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9,0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0000 00 0000 000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3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0000 00 0000 000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0000 00 0000 000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0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30 10 0000 110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9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13 10 0000 110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вие с подпунктом 1 пункта 1 статьи 394 Налогового кодекса Росси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10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23 10 0000 110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вие с подпунктом 2 пункта 1 статьи 394 Налогового кодекса Росси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0000 00 0000 000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5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4020 01 0000 110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0000 00 0000 000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10 0000 120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5 10 0000 120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0000 00 0000 000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4 10 0000 430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77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0 00 0000 151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04,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1 10 0000 151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из  бюджета муниципального района на выравнивание бюджетной обеспеченности поселений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04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000 00 0000 151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73,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10 0000 151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73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: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26,0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 Свод расходов муниципального бюджета» (приложение 3) изложить в следующей редакции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Думы муниципальн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бразования Краснополянское сельское посел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3 от 30.12.2008г. «О бюджете муниципальн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бразования Краснополянское сельское поселение 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2009год»</w:t>
      </w:r>
    </w:p>
    <w:p>
      <w:pPr>
        <w:pStyle w:val="Heading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од расходов муниципального бюджет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720"/>
        <w:gridCol w:w="558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раз-дела, под-раз-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ать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-хо-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, подраздела, целевой статьи и вида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,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ысячах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73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онирование законодательных (представительных) органов государственной власти и представительных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7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7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7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7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54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/>
              <w:t>4954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54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54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729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9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дение выборов в представительные органы муниципального образовани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9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9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общегосударстве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3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убликование муниципальных ак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счет инвентарной стоимости объектов недвижимости в целях имущественного налогообложения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67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7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67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67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67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29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1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1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1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191,9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функций, связанных с обеспечением первичных мер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7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енсация льгот по коммунальным услугам участковым уполномоченным мил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7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7 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7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7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дные ресур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4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хозяйственн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4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гидротехнических сооружений, находящихся в муниципальной собственности и бесхозяйственных гидротехнических соору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4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4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втомобильный 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3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дельные мероприятия в области автомобильного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3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юрид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4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74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, мостов и иных транспортных инженерных сооружений в посел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74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27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7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8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землеустройству и землеполь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8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8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ое и среднее предпринима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884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общего имущества муниципального жилищ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5,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5,1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 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сносу ветхого жилищ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 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44,9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67,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для государственных нужд техники, производимой на территории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67,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автотранспортных средств и коммунальной тех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67,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67,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6877,4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98,7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2,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46,6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9,6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1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гашение задолженности за топливно-энергетические ресурсы в целях подготовки к отопительному сезону за счет МБТ из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3,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1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3,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1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возмещение МУП ЖКХ «Елань» части дополнительных расходов, не компенсируемых платежами граждан, связанные с повышением закупочной цены на твердое топливо, не учтенной в тарифах для потребителей за сет МБТ 2008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5,7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1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5,7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99,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99,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устройство тротуаров в населенных пункт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борка мусора с территории населенных пунктов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,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6102,3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57,6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0,4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0,4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0,4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2,2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2,2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2,2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/>
              <w:t>45,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 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44,7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highlight w:val="red"/>
              </w:rPr>
            </w:pPr>
            <w:r>
              <w:rPr>
                <w:color w:val="000000"/>
              </w:rPr>
              <w:t>344,7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,7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,7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220,2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0,2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,2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,2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,2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3,1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н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/>
              <w:t>133,1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0 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 области социаль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,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функций в области социаль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4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общественных формир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4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4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,1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,1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,1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 по передаче и приему полномоч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,1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верждение генеральных планов поселения, правил землепользования и застро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,1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,1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336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6. Приложение 4 «Распределение бюджетных ассигнований в ведомственной структуре расходов муниципального бюджета» изложить в следующей редакции: </w:t>
      </w:r>
    </w:p>
    <w:p>
      <w:pPr>
        <w:pStyle w:val="Normal"/>
        <w:ind w:right="99" w:hanging="0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ind w:right="99" w:hanging="0"/>
        <w:jc w:val="right"/>
        <w:rPr>
          <w:szCs w:val="28"/>
        </w:rPr>
      </w:pPr>
      <w:r>
        <w:rPr>
          <w:szCs w:val="28"/>
        </w:rPr>
        <w:t>к решению Думы муниципального</w:t>
      </w:r>
    </w:p>
    <w:p>
      <w:pPr>
        <w:pStyle w:val="Normal"/>
        <w:ind w:right="99" w:hanging="0"/>
        <w:jc w:val="right"/>
        <w:rPr>
          <w:szCs w:val="28"/>
        </w:rPr>
      </w:pPr>
      <w:r>
        <w:rPr>
          <w:szCs w:val="28"/>
        </w:rPr>
        <w:t>образования Краснополянское сельское поселение</w:t>
      </w:r>
    </w:p>
    <w:p>
      <w:pPr>
        <w:pStyle w:val="Normal"/>
        <w:ind w:right="99" w:hanging="0"/>
        <w:jc w:val="righ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3 от 30.12.2008г. «О бюджете муниципального</w:t>
      </w:r>
    </w:p>
    <w:p>
      <w:pPr>
        <w:pStyle w:val="Normal"/>
        <w:ind w:right="99" w:hanging="0"/>
        <w:jc w:val="right"/>
        <w:rPr>
          <w:szCs w:val="28"/>
        </w:rPr>
      </w:pPr>
      <w:r>
        <w:rPr>
          <w:szCs w:val="28"/>
        </w:rPr>
        <w:t>образования Краснополянское сельское поселение на</w:t>
      </w:r>
    </w:p>
    <w:p>
      <w:pPr>
        <w:pStyle w:val="Normal"/>
        <w:ind w:right="99" w:hanging="0"/>
        <w:jc w:val="right"/>
        <w:rPr>
          <w:szCs w:val="28"/>
        </w:rPr>
      </w:pPr>
      <w:r>
        <w:rPr>
          <w:szCs w:val="28"/>
        </w:rPr>
        <w:t>2009го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Распределение бюджетных ассигнований в ведомственной структуре расходов муниципального бюджет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720"/>
        <w:gridCol w:w="900"/>
        <w:gridCol w:w="1080"/>
        <w:gridCol w:w="720"/>
        <w:gridCol w:w="1080"/>
      </w:tblGrid>
      <w:tr>
        <w:trPr>
          <w:trHeight w:val="1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 стро-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 бюджетных средств, раздела, подраздела, целевой статьи и вида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од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лав-ного рас-поря-ди-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разде-ла, под-раз-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ать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-хо-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тысячах рублей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АДМИНИСТРАЦИЯ МУНИЦИПАЛЬНОГО ОБРАЗОВАНИЯ КРАСНОПОЛЯНСКОЕ СЕЛЬСКОГО ПО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47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5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онирование законодательных (представительных) органов государственной власти и представительны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4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4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4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4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исполнительны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муниципальных актов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чет инвентарной стоимости объектов недвижимости в целях имущественного налогообложения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1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, связанных с обеспечением первичных мер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льгот по коммунальным услугам участковым уполномоченным мил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7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7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 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дные ресур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4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хозяйствен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гидротехнических сооружений, находящихся в муниципальной собственности и бесхозяйственных гидротехнических соору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втомобильный 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3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дельные мероприятия в области автомобильного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3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3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3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3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4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74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, мостов и иных транспортных инженерных сооружений в посел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74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27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7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8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8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8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е и среднее предпринима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84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щего имущества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носу ветх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44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467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для государственных нужд техники, производимой на территории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467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автотранспортных средств и коммунальной тех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467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467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77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6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задолженности за топливно-энергетические ресурсы в целях подготовки к отопительному сезону за счет МБТ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озмещение МУП ЖКХ «Елань» части дополнительных расходов, не компенсируемых платежами граждан, связанные с повышением закупочной цены на твердое топливо, не учтенной в тарифах для потребителей за сет МБТ 2008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99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9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тротуаров в населенных пунктах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с территории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1 01 00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2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57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 области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44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highlight w:val="red"/>
              </w:rPr>
            </w:pPr>
            <w:r>
              <w:rPr>
                <w:color w:val="000000"/>
              </w:rPr>
              <w:t>344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highlight w:val="red"/>
              </w:rPr>
            </w:pPr>
            <w:r>
              <w:rPr>
                <w:color w:val="000000"/>
              </w:rPr>
              <w:t>344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2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3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исполнительны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щественных формир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 по передаче и приему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генеральных планов поселения, правил землепользования и за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АЯ ТЕРРИТОРИАЛЬНАЯ ИЗБИРАТЕЛЬНАЯ КОМИ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9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729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представительные органы муниципального образовани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МА МУНИЦИПАЛЬНОГО ОБРАЗОВАНИЯ КРАСНОПОЛЯНСКОЕ СЕЛЬСКОЕ ПО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онирование законодательных (представительных) органов государственной власти и представительны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4</w:t>
            </w:r>
          </w:p>
        </w:tc>
      </w:tr>
      <w:tr>
        <w:trPr>
          <w:trHeight w:val="3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 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336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-540" w:firstLine="1248"/>
        <w:jc w:val="both"/>
        <w:rPr>
          <w:sz w:val="24"/>
          <w:szCs w:val="24"/>
        </w:rPr>
      </w:pPr>
      <w:r>
        <w:rPr>
          <w:sz w:val="24"/>
          <w:szCs w:val="24"/>
        </w:rPr>
        <w:t>7. Приложение 5 «Свод источников внутреннего финансирования дефицита муниципального бюджета» изложить в следующей редакции: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Думы муниципальн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бразования Краснополянское сельское посел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3 от 30.12.2008г. «О бюджете муниципальн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бразования Краснополянское сельское поселение 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2009год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Свод источников внутреннего финансирования дефицита муниципального бюджета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28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в тысячах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 01 02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сельского поселения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2 00 00 10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2 00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 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кредитов от других бюджетов бюджетной системы Российской Федерации бюджетом сельского поселения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3 00 00 10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ом сельского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3 00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4 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89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сельского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2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сельского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 01 05 02 01 1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3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 01 06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 01 06 04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арантий сельского поселения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6 04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 01 06 05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бюджетных кредитов, предоставленных юридическим лицам из бюджета сельского поселения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6 05 01 10 000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х бюджета сельского поселения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6 05 01 10 0000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- 89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-540" w:hanging="0"/>
        <w:rPr/>
      </w:pPr>
      <w:r>
        <w:rPr>
          <w:sz w:val="24"/>
          <w:szCs w:val="24"/>
        </w:rPr>
        <w:tab/>
        <w:t xml:space="preserve">           8. Настоящее решение вступает в силу на следующий день после его официального опубликования</w:t>
      </w:r>
    </w:p>
    <w:p>
      <w:pPr>
        <w:pStyle w:val="TextBody"/>
        <w:ind w:left="-540" w:firstLine="54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9. Контроль над выполнением данного решения возложить на председателя Думы Краснополя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Думы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ельского поселения                                                                Г.М.Губи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25» декабря 2009 год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45:00Z</dcterms:created>
  <dc:creator>Ольга Анатольевна Трапезникова</dc:creator>
  <dc:description/>
  <cp:keywords/>
  <dc:language>en-US</dc:language>
  <cp:lastModifiedBy>BUX</cp:lastModifiedBy>
  <cp:lastPrinted>2010-01-27T09:54:00Z</cp:lastPrinted>
  <dcterms:modified xsi:type="dcterms:W3CDTF">2010-01-27T04:54:00Z</dcterms:modified>
  <cp:revision>56</cp:revision>
  <dc:subject/>
  <dc:title/>
</cp:coreProperties>
</file>